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01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42147 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Размещение рекламного модуля ОАО «Сбер Банк» в извещениях за коммунальные услуги в региональных городах (28 городов) в период с 01.10.2025 по 31.12.2026гг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04 сен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9-01T09:05:00Z</dcterms:modified>
  <cp:revision>108</cp:revision>
  <dc:subject/>
  <dc:title>~b ДАТА</dc:title>
</cp:coreProperties>
</file>